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_GB2312;仿宋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z w:val="44"/>
          <w:szCs w:val="44"/>
        </w:rPr>
        <w:t>承德县</w:t>
      </w:r>
      <w:r>
        <w:rPr>
          <w:rFonts w:eastAsia="方正小标宋简体;Arial Unicode MS" w:cs="仿宋_GB2312;仿宋" w:ascii="方正小标宋简体;Arial Unicode MS" w:hAnsi="方正小标宋简体;Arial Unicode MS"/>
          <w:color w:val="000000"/>
          <w:sz w:val="44"/>
          <w:szCs w:val="44"/>
        </w:rPr>
        <w:t>2019</w:t>
      </w: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z w:val="44"/>
          <w:szCs w:val="44"/>
        </w:rPr>
        <w:t>年公开招聘非在编教师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_GB2312;仿宋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_GB2312;仿宋" w:eastAsia="方正小标宋简体;Arial Unicode MS"/>
          <w:color w:val="000000"/>
          <w:sz w:val="44"/>
          <w:szCs w:val="44"/>
        </w:rPr>
        <w:t>工作领导小组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  长：白晓利  县委常委、政府常务副县长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副组长：苏艳华  县政府副县长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  员：王占民  县教育和体育局局长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孟凡东  县财政局局长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李连君  县纪委副书记、监委副主任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韩永清  县人社局局长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胡国庆  县公安局副局长</w:t>
      </w:r>
    </w:p>
    <w:p>
      <w:pPr>
        <w:pStyle w:val="Normal"/>
        <w:spacing w:lineRule="exact" w:line="560"/>
        <w:ind w:firstLine="1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白慧菊  县教育和体育局副局长</w:t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领导小组下设办公室，办公室主任由王占民同志兼任，具体负责教师招聘工作的组织实施、协调等相关工作。工作人员由相关单位有关人员组成。</w:t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586" w:leader="none"/>
        </w:tabs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546"/>
        <w:gridCol w:w="435"/>
        <w:gridCol w:w="314"/>
        <w:gridCol w:w="1149"/>
        <w:gridCol w:w="427"/>
        <w:gridCol w:w="749"/>
        <w:gridCol w:w="1173"/>
        <w:gridCol w:w="373"/>
        <w:gridCol w:w="1618"/>
      </w:tblGrid>
      <w:tr>
        <w:trPr>
          <w:trHeight w:val="429" w:hRule="atLeast"/>
        </w:trPr>
        <w:tc>
          <w:tcPr>
            <w:tcW w:w="252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黑体" w:cs="宋体"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76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承德县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年公开招聘非在编教师报名表</w:t>
            </w:r>
          </w:p>
        </w:tc>
      </w:tr>
      <w:tr>
        <w:trPr>
          <w:trHeight w:val="68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近期标准      小二寸照片</w:t>
            </w:r>
          </w:p>
        </w:tc>
      </w:tr>
      <w:tr>
        <w:trPr>
          <w:trHeight w:val="64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出生      年月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政治  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健康状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全日制    学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毕业院校及专业</w:t>
            </w:r>
          </w:p>
        </w:tc>
        <w:tc>
          <w:tcPr>
            <w:tcW w:w="4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教师资格证种      类及专业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教师资格证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普通话等级</w:t>
            </w:r>
          </w:p>
        </w:tc>
        <w:tc>
          <w:tcPr>
            <w:tcW w:w="18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报考岗位学科代码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报考      学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报考    学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报考学科</w:t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身份证     号码</w:t>
            </w:r>
          </w:p>
        </w:tc>
        <w:tc>
          <w:tcPr>
            <w:tcW w:w="3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家庭详细住址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学习      工作      简历</w:t>
            </w:r>
          </w:p>
        </w:tc>
        <w:tc>
          <w:tcPr>
            <w:tcW w:w="7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本人郑重承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所提交的各种证件及相关的证明材料真实、准确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无犯罪前科和其他严重违法违纪行为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身体素质和心理素质良好，身体健康，未患有严重的心理、精神和传染性疾病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不在不得报考人员范围之内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无其他违反法律法规规定行为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br/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以上承诺真实可靠，如有虚假、伪造等行为，一经查实，本人愿意随时接受组织取消聘用资格的处理决定。</w:t>
            </w:r>
          </w:p>
        </w:tc>
      </w:tr>
      <w:tr>
        <w:trPr>
          <w:trHeight w:val="615" w:hRule="atLeast"/>
        </w:trPr>
        <w:tc>
          <w:tcPr>
            <w:tcW w:w="87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承诺人签字：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年   月     日</w:t>
            </w:r>
          </w:p>
        </w:tc>
      </w:tr>
      <w:tr>
        <w:trPr>
          <w:trHeight w:val="504" w:hRule="atLeast"/>
        </w:trPr>
        <w:tc>
          <w:tcPr>
            <w:tcW w:w="876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注：要求下载本表后录入信息再打印；承诺人本人签字按手印。</w:t>
            </w:r>
          </w:p>
        </w:tc>
      </w:tr>
      <w:tr>
        <w:trPr>
          <w:trHeight w:val="384" w:hRule="atLeast"/>
        </w:trPr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黑体" w:cs="宋体"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76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Cs/>
                <w:color w:val="000000"/>
                <w:kern w:val="0"/>
                <w:sz w:val="32"/>
                <w:szCs w:val="32"/>
                <w:lang w:bidi="ar"/>
              </w:rPr>
              <w:t>承德县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Cs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Cs/>
                <w:color w:val="000000"/>
                <w:kern w:val="0"/>
                <w:sz w:val="32"/>
                <w:szCs w:val="32"/>
                <w:lang w:bidi="ar"/>
              </w:rPr>
              <w:t>年公开招聘非在编教师报名资格审查表</w:t>
            </w:r>
          </w:p>
        </w:tc>
      </w:tr>
      <w:tr>
        <w:trPr>
          <w:trHeight w:val="42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项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报名填报信息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现场资格审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出生日期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毕业院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是否师范类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毕业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教师资格证种类及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教师资格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普通话等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报考岗位学科代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报考学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报考科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本人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其他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详细住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审查结果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不合格原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76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审核组长（签字）：             应聘考生（签字）：</w:t>
            </w:r>
          </w:p>
        </w:tc>
      </w:tr>
      <w:tr>
        <w:trPr>
          <w:trHeight w:val="489" w:hRule="atLeast"/>
        </w:trPr>
        <w:tc>
          <w:tcPr>
            <w:tcW w:w="876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审核成员（签字）：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2019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年 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4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561"/>
        <w:gridCol w:w="996"/>
        <w:gridCol w:w="648"/>
        <w:gridCol w:w="940"/>
        <w:gridCol w:w="485"/>
        <w:gridCol w:w="808"/>
        <w:gridCol w:w="2478"/>
        <w:gridCol w:w="858"/>
        <w:gridCol w:w="324"/>
        <w:gridCol w:w="456"/>
        <w:gridCol w:w="915"/>
        <w:gridCol w:w="497"/>
        <w:gridCol w:w="498"/>
        <w:gridCol w:w="565"/>
        <w:gridCol w:w="565"/>
        <w:gridCol w:w="1401"/>
      </w:tblGrid>
      <w:tr>
        <w:trPr>
          <w:trHeight w:val="330" w:hRule="atLeast"/>
        </w:trPr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644" w:hRule="atLeast"/>
        </w:trPr>
        <w:tc>
          <w:tcPr>
            <w:tcW w:w="13312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Cs/>
                <w:color w:val="000000"/>
                <w:kern w:val="0"/>
                <w:sz w:val="40"/>
                <w:szCs w:val="40"/>
                <w:lang w:bidi="ar"/>
              </w:rPr>
              <w:t>承德县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Cs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Cs/>
                <w:color w:val="000000"/>
                <w:kern w:val="0"/>
                <w:sz w:val="40"/>
                <w:szCs w:val="40"/>
                <w:lang w:bidi="ar"/>
              </w:rPr>
              <w:t>年公开招聘非在编教师岗位信息表</w:t>
            </w:r>
          </w:p>
        </w:tc>
      </w:tr>
      <w:tr>
        <w:trPr>
          <w:trHeight w:val="155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用人单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招聘岗位（学科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计划招聘人数与进入面试人选比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专业（方向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学历低限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户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教师资格证条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单位地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或工作地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人员性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招聘方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419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德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德县教育和体育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教育、汉语、中国语言学、中国学、汉语言、古典文献学、汉语言文学、新闻学、汉语国际教育、秘书学、汉语言文学教育、应用语言学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普通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应届和往届本科及以上毕业生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备相应学段的教师资格证；暂未取得教师资格证者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前必须取得相应学段的教师资格证，否则解除聘用关系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德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非在编教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314-301028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12568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招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、数学教育、数学基础科学、金融数学、数学与应用数学、信息与计算科学、统计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、英语教育、商务英语、英语语言与应用语言、应用英语、旅游英语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物理学、应用物理学、物理教育、工程力学、声学、工程物理、材料物理、理论物理、核物理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学、应用化学、化学工程与工艺、材料科学与工程、材料化学、能源化学工程、高分子材料与工程、化学教育、化学生物学、分子科学与工程、有机化学、无机化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技术、生物科学、生物工程、食品科学与工程、生物信息学、生物教育、动物学、植物学、遗传学、细胞生物学、发育生物学、生物物理学、生态学、神经生物学、组织培养、生物化学及分子生物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历史教育、中国历史、历史学、考古学、博物馆学、世界历史、民族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教育、政治学、哲学教育、经济学与哲学、哲学、思想政治教育、国际政治、法学、政治学与行政学、科学社会主义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德县第一中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理教育、地理学、地球物理学、地理科学教育、地理信息科学、地理信息系统、地理科学、自然地理与资源环境、人文地理与城乡规划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教育、汉语、中国语言学、中国学、汉语言、古典文献学、汉语言文学、新闻学、汉语国际教育、秘书学、汉语言文学教育、应用语言学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普通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应届和往届本科及以上毕业生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备相应学段的教师资格证；暂未取得教师资格证者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前必须取得相应学段的教师资格证，否则解除聘用关系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德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办学校教师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、数学教育、数学基础科学、金融数学、数学与应用数学、信息与计算科学、统计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、英语教育、商务英语、英语语言与应用语言、应用英语、旅游英语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、应用物理学、物理教育、工程力学、声学、工程物理、材料物理、理论物理、核物理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学、应用化学、化学工程与工艺、材料科学与工程、材料化学、能源化学工程、高分子材料与工程、化学教育、化学生物学、分子科学与工程、有机化学、无机化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技术、生物科学、生物工程、食品科学与工程、生物信息学、生物教育、动物学、植物学、遗传学、细胞生物学、发育生物学、生物物理学、生态学、神经生物学、组织培养、生物化学及分子生物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历史教育、中国历史、历史学、考古学、博物馆学、世界历史、民族学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教育、政治学、哲学教育、经济学与哲学、哲学、思想政治教育、国际政治、法学、政治学与行政学、科学社会主义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实高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理教育、地理学、地球物理学、地理科学教育、地理信息科学、地理信息系统、地理科学、自然地理与资源环境、人文地理与城乡规划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学专业与报岗学科相同或相近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普通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应届和往届本科及以上毕业生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备相应学段的教师资格证；暂未取得教师资格证者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前必须取得相应学段的教师资格证，否则解除聘用关系。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德县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办学校教师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历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中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日制普通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师范类专业应届和往届专科毕业生（不包括学前教育专业专科学历）或全日制普通高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应届和往届本科及以上学历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学专业与报岗学科相同或相近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圣继学校小学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心理辅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90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61"/>
                <w:lang w:bidi="ar"/>
              </w:rPr>
              <w:t>：</w:t>
            </w:r>
            <w:r>
              <w:rPr>
                <w:rStyle w:val="Font11"/>
                <w:lang w:bidi="ar"/>
              </w:rPr>
              <w:t>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587" w:footer="992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 w:before="315" w:after="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承德县人民政府办公室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日印发   </w:t>
      </w:r>
    </w:p>
    <w:sectPr>
      <w:footerReference w:type="default" r:id="rId4"/>
      <w:type w:val="nextPage"/>
      <w:pgSz w:w="11906" w:h="16838"/>
      <w:pgMar w:left="1587" w:right="1474" w:gutter="0" w:header="0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6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>
      <w:rFonts w:cs="Times New Roman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C</cp:lastModifiedBy>
  <cp:lastPrinted>2019-04-04T12:00:00Z</cp:lastPrinted>
  <dcterms:modified xsi:type="dcterms:W3CDTF">2019-04-10T08:2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